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نسب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6/12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لوم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ب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سط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</w:rPr>
              <w:t>12/36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       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-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ر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رو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س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واص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ا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rtl w:val="true"/>
              </w:rPr>
              <w:t>ما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21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  <w:rtl w:val="true"/>
              </w:rPr>
              <w:t>الأول،الثاني،الثالث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مربع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دائر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سم،ونص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يطين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2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،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44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ج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7/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ب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استخد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سب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2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ب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16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ثالث،الرابع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9:15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14T19:48:00Z</dcterms:modified>
  <cp:revision>5</cp:revision>
  <dc:subject/>
  <dc:title>الوسائل التعليمية:  السبورة، كباشير ملونة، لوحة مربعات، الكتاب المدرسي، الكمبيوتر</dc:title>
</cp:coreProperties>
</file>